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ПУБЛИКА СРБИЈ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АУТОНОМНА ПОКРАЈИНА ВОЈВОДИН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ГРАД ВРШАЦ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13205" cy="152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sr-RS"/>
        </w:rPr>
      </w:pPr>
      <w:r>
        <w:rPr>
          <w:lang w:val="sr-RS"/>
        </w:rPr>
        <w:t>Комисија за планове</w:t>
      </w:r>
      <w:r>
        <w:rPr>
          <w:lang w:val="sr-Latn-CS"/>
        </w:rPr>
        <w:t xml:space="preserve">  ............................................</w:t>
      </w:r>
      <w:r>
        <w:rPr>
          <w:lang w:val="sr-RS"/>
        </w:rPr>
        <w:t>..................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                             </w:t>
      </w:r>
      <w:r>
        <w:rPr>
          <w:sz w:val="22"/>
          <w:szCs w:val="22"/>
          <w:lang w:val="sr-RS"/>
        </w:rPr>
        <w:t>(потпис председника комисије)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 xml:space="preserve">Орган надлежан за послове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урбанистичког планирања ......................................................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                                         </w:t>
      </w:r>
      <w:r>
        <w:rPr>
          <w:sz w:val="22"/>
          <w:szCs w:val="22"/>
          <w:lang w:val="sr-RS"/>
        </w:rPr>
        <w:t>(потпис одговорног лица)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Број: 9/17-350-02</w:t>
      </w:r>
      <w:r>
        <w:rPr>
          <w:lang w:val="en-US"/>
        </w:rPr>
        <w:t xml:space="preserve">         </w:t>
      </w:r>
      <w:r>
        <w:rPr>
          <w:lang w:val="sr-RS"/>
        </w:rPr>
        <w:t>Датум: 06. јул 2017. годи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  <w:t>ПЛАН ДЕТАЉНЕ РЕГУЛАЦИЈЕ БЛОК 83а „НОВО ГРОБЉЕ“</w:t>
      </w:r>
    </w:p>
    <w:p>
      <w:pPr>
        <w:pStyle w:val="Normal"/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  <w:t>У ВРШЦУ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72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72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drawing>
          <wp:inline distT="0" distB="0" distL="0" distR="0">
            <wp:extent cx="871855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sr-RS"/>
        </w:rPr>
        <w:t>Јавно предузеће иа изградњу, развој и уређење града и подручја општине Вршац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820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65"/>
        <w:gridCol w:w="4941"/>
      </w:tblGrid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ПЛАНА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 xml:space="preserve">ПЛАН ДЕТАЉНЕ РЕГУЛАЦИЈЕ  БЛОК 88а „НОВО ГРОБЉЕ“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У ВРШЦ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: 9/17-350-02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Датум:    06. јул 2017. годин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РУЧИЛАЦ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ГРАД ВРША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рг победе бр. 1, Врша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ОСИОЦ ИЗРАДЕ ПЛАНА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ОПШТИНСКА У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Одељење за урбанистичко грађевин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и имовинско правне посло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ЂИВАЧ ПЛАНА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Ј.П. „ВАРОШ“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л. Дворска бр. 10а, Врша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говорни урбаниста: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Arial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Ћурчић Радмило, дипл.инж.арх.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.д. директора:</w:t>
            </w:r>
          </w:p>
        </w:tc>
        <w:tc>
          <w:tcPr>
            <w:tcW w:w="265" w:type="dxa"/>
            <w:tcBorders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dotted" w:sz="48" w:space="0" w:color="FFCC00"/>
            </w:tcBorders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Arial"/>
                <w:lang w:val="sr-RS"/>
              </w:rPr>
              <w:t xml:space="preserve">      </w:t>
            </w:r>
            <w:r>
              <w:rPr>
                <w:lang w:val="sr-RS"/>
              </w:rPr>
              <w:t>др. Мирослав Ступар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tted" w:sz="48" w:space="0" w:color="FFCC00"/>
            </w:tcBorders>
          </w:tcPr>
          <w:p>
            <w:pPr>
              <w:pStyle w:val="Normal"/>
              <w:snapToGrid w:val="false"/>
              <w:ind w:left="-83" w:firstLine="8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941" w:type="dxa"/>
            <w:tcBorders>
              <w:left w:val="dotted" w:sz="48" w:space="0" w:color="FFCC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5:00Z</dcterms:created>
  <dc:creator>8</dc:creator>
  <dc:description/>
  <cp:keywords/>
  <dc:language>en-US</dc:language>
  <cp:lastModifiedBy>W7</cp:lastModifiedBy>
  <cp:lastPrinted>2017-10-16T14:36:00Z</cp:lastPrinted>
  <dcterms:modified xsi:type="dcterms:W3CDTF">2017-10-16T12:44:00Z</dcterms:modified>
  <cp:revision>5</cp:revision>
  <dc:subject/>
  <dc:title>REPUBLIKA SRBIJA</dc:title>
</cp:coreProperties>
</file>